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LDECOTT AWARD BOOK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lected Titl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7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rdema, Vern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y Mosquitoes Buzz in People’s Ear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erman, Kare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ng and Dance Ma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arian, Mar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nowflake Bentley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melmans, Ludwi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deline’s Rescu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wn, Marci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nderella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own, Marci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ce a Mous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rton, Virgini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Little Hous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ney, Barbar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nticleer and the Fox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Regniers, Beatrice Schen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y I Bring a Friend?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berley, Barbar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mmer Hoff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ble, Pau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Girl Who Loved Wild Horse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der, Berta &amp; Elm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Big Snow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ey, Gail E.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Story – A Story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nkes, Kev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tten’s First Full Mo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l, Donal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x-Cart Ma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ges, Margare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int George and the Drag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grogian, Nonn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e Fine Day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er, Norma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Hello, Goodbye Window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ats, Ezra Jack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Snowy Day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staff, Joh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og Went A-Courtin’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odhas, Sorche N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ways Room for One Mor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bel, Arnol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le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caulay, Davi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ack and Whit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in, Jacqueline Brigg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nowflake Bentley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loskey, Rober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ke Way for Duckling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loskey, Robert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 of Wonde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Cully, Emil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ette on the Highwir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Dermott, Geral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row to the Su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el, Arlen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Funny Little Woma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s, Evalin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m, Bangs &amp; Moonshin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ersham, Maude &amp; Misk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Rooster Crow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some, Arthu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Fool of the World and the Flying Ship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hmann, Pegg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fficer Buckle and Gloria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hmann, Eric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y Friend Rabbit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dak, Mauric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ere the Wild Things Ar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er, Pet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ah’s Ark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 George, Judith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 You Want to Be President?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ig, William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lvester and the Magic Pebbl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ack, Simm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seph Had a Little Overcoat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selt, Alvi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hite Snow, Bright Snow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y, Jame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Tree is Nic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 Allsburg, Chri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manji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 Allsburg, Chri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Polar Expres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d, Lyn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Biggest Bear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ner, Davi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e Three Pigs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ner, Davi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uesday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sner, Davi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lotsam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len, Jan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wl Moon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rinks, Arthu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ey, Al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ung, E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n Po Po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linsky, Pau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punzel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ach, Harv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ffy and the Devil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8:59:00Z</dcterms:created>
  <dc:creator>Rye</dc:creator>
  <dc:description/>
  <dc:language>en-US</dc:language>
  <cp:lastModifiedBy>Iris Praid</cp:lastModifiedBy>
  <cp:lastPrinted>2006-06-12T13:47:00Z</cp:lastPrinted>
  <dcterms:modified xsi:type="dcterms:W3CDTF">2007-10-29T18:59:00Z</dcterms:modified>
  <cp:revision>2</cp:revision>
  <dc:subject/>
  <dc:title>CALDECOTT AWARD BOOKS</dc:title>
</cp:coreProperties>
</file>